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文章を作成して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文章を作成して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4pt;margin-top:23.2pt;width:429.7pt;height:20.2pt;mso-wrap-style:none;v-text-anchor:middle" type="_x0000_t136">
            <v:path textpathok="t"/>
            <v:textpath on="t" fitshape="t" string="＜先生方の方で、文章を作成してご利用ください＞" style="font-family:&quot;ＭＳ Ｐゴシック&quot;;font-size:20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63pt;margin-top:0pt;width:389.95pt;height:27.7pt;mso-wrap-style:none;v-text-anchor:middle" type="_x0000_t136">
            <v:path textpathok="t"/>
            <v:textpath on="t" fitshape="t" string="［ステキな顧問先をご紹介します♪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9075</wp:posOffset>
            </wp:positionH>
            <wp:positionV relativeFrom="paragraph">
              <wp:posOffset>-9525</wp:posOffset>
            </wp:positionV>
            <wp:extent cx="817880" cy="1047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0477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1600200</wp:posOffset>
                </wp:positionV>
                <wp:extent cx="6515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これは一例です。すべてのコメント欄は、ご自由に書き替えること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pt;mso-wrap-distance-left:9.05pt;mso-wrap-distance-right:9.05pt;mso-wrap-distance-top:0pt;mso-wrap-distance-bottom:0pt;margin-top:-126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これは一例です。すべてのコメント欄は、ご自由に書き替えることができます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971800</wp:posOffset>
                </wp:positionV>
                <wp:extent cx="6858000" cy="1828800"/>
                <wp:effectExtent l="0" t="0" r="234823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28800"/>
                          <a:chOff x="0" y="0"/>
                          <a:chExt cx="685800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580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571680"/>
                            <a:ext cx="5536080" cy="116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ind w:firstLine="241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ゴシック;MS Gothic" w:hAnsi="ＭＳ ゴシック;MS Gothic" w:eastAsia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【株式会社ＡＢＣ　代表取締役：山田梅代さま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大分市内でイタリアンレストランを３店舗経営していらっしゃいます。外食産業の業績がどこも下がる中、山田社長の会社は年内にも○○市に出店をする勢いです。社長曰く「お客様が喜ぶことだけをコツコツやり続けた結果ですね」と。やはり繁盛の秘訣は、いかなる場合もお客様に対し、心を込めて真摯に接することなのですね。（これはサンプルです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4pt;width:540pt;height:144pt" coordorigin="0,-4680" coordsize="10800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4680;width:10799;height:28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-3780;width:8717;height:183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ind w:firstLine="241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ゴシック;MS Gothic" w:hAnsi="ＭＳ ゴシック;MS Gothic" w:eastAsia="ＭＳ ゴシック;MS Gothic" w:cs="ＭＳ 明朝;MS Mincho"/>
                            <w:color w:val="auto"/>
                            <w:lang w:val="en-US" w:eastAsia="ja-JP" w:bidi="ar-SA"/>
                          </w:rPr>
                          <w:t>【株式会社ＡＢＣ　代表取締役：山田梅代さま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大分市内でイタリアンレストランを３店舗経営していらっしゃいます。外食産業の業績がどこも下がる中、山田社長の会社は年内にも○○市に出店をする勢いです。社長曰く「お客様が喜ぶことだけをコツコツやり続けた結果ですね」と。やはり繁盛の秘訣は、いかなる場合もお客様に対し、心を込めて真摯に接することなのですね。（これはサンプルです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6858000" cy="1828800"/>
                <wp:effectExtent l="0" t="0" r="72288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28800"/>
                          <a:chOff x="0" y="0"/>
                          <a:chExt cx="6858000" cy="182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8580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571680"/>
                            <a:ext cx="5536080" cy="116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ind w:firstLine="241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ゴシック;MS Gothic" w:hAnsi="ＭＳ ゴシック;MS Gothic" w:eastAsia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【株式会社ＡＢＣ　代表取締役：山田梅代さま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大分市内でイタリアンレストランを３店舗経営していらっしゃいます。外食産業の業績がどこも下がる中、山田社長の会社は年内にも○○市に出店をする勢いです。社長曰く「お客様が喜ぶことだけをコツコツやり続けた結果ですね」と。やはり繁盛の秘訣は、いかなる場合もお客様に対し、心を込めて真摯に接することなのですね。（これはサンプルです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5pt;width:540pt;height:144pt" coordorigin="0,-900" coordsize="10800,2880">
                <v:shape id="shape_0" stroked="f" o:allowincell="f" style="position:absolute;left:0;top:-900;width:10799;height:28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0;width:8717;height:183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ind w:firstLine="241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ゴシック;MS Gothic" w:hAnsi="ＭＳ ゴシック;MS Gothic" w:eastAsia="ＭＳ ゴシック;MS Gothic" w:cs="ＭＳ 明朝;MS Mincho"/>
                            <w:color w:val="auto"/>
                            <w:lang w:val="en-US" w:eastAsia="ja-JP" w:bidi="ar-SA"/>
                          </w:rPr>
                          <w:t>【株式会社ＡＢＣ　代表取締役：山田梅代さま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大分市内でイタリアンレストランを３店舗経営していらっしゃいます。外食産業の業績がどこも下がる中、山田社長の会社は年内にも○○市に出店をする勢いです。社長曰く「お客様が喜ぶことだけをコツコツやり続けた結果ですね」と。やはり繁盛の秘訣は、いかなる場合もお客様に対し、心を込めて真摯に接することなのですね。（これはサンプルで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9075</wp:posOffset>
            </wp:positionH>
            <wp:positionV relativeFrom="paragraph">
              <wp:posOffset>104775</wp:posOffset>
            </wp:positionV>
            <wp:extent cx="817880" cy="10477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04775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0</wp:posOffset>
                </wp:positionV>
                <wp:extent cx="66294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-270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1028700</wp:posOffset>
                </wp:positionV>
                <wp:extent cx="66294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-81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>※</w:t>
      </w:r>
      <w:r>
        <w:rPr>
          <w:sz w:val="24"/>
        </w:rPr>
        <w:t>写真の加工、張替え等を希望される方は、下記までご連絡下さい。</w:t>
      </w:r>
    </w:p>
    <w:p>
      <w:pPr>
        <w:pStyle w:val="Normal"/>
        <w:rPr>
          <w:sz w:val="24"/>
        </w:rPr>
      </w:pPr>
      <w:r>
        <w:rPr>
          <w:sz w:val="24"/>
        </w:rPr>
        <w:t>　　　連絡先…→　</w:t>
      </w:r>
      <w:hyperlink r:id="rId8">
        <w:r>
          <w:rPr>
            <w:rStyle w:val="InternetLink"/>
            <w:sz w:val="24"/>
          </w:rPr>
          <w:t>info@zeirishijimusyo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混み具合などにより、作業に２～３日ほどかかるかもしれませんが、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何度でも無料にてやらせていただきます。</w:t>
      </w:r>
    </w:p>
    <w:p>
      <w:pPr>
        <w:pStyle w:val="Normal"/>
        <w:rPr>
          <w:sz w:val="24"/>
        </w:rPr>
      </w:pPr>
      <w:r>
        <w:rPr>
          <w:sz w:val="24"/>
        </w:rPr>
        <w:t>　　　その際、写真は６４０</w:t>
      </w:r>
      <w:r>
        <w:rPr>
          <w:sz w:val="24"/>
        </w:rPr>
        <w:t>×</w:t>
      </w:r>
      <w:r>
        <w:rPr>
          <w:sz w:val="24"/>
        </w:rPr>
        <w:t>４８０ピクセルまでのサイズでお送り下さい。</w:t>
      </w:r>
    </w:p>
    <w:p>
      <w:pPr>
        <w:pStyle w:val="Normal"/>
        <w:rPr>
          <w:sz w:val="24"/>
        </w:rPr>
      </w:pPr>
      <w:r>
        <w:rPr>
          <w:sz w:val="24"/>
        </w:rPr>
        <w:t>　　　尚、アクションシートの写真の加工、張替え等につきましても同様にやらせていただ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困ったことがございましたら、なんなりとお申し付け下さい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94840</wp:posOffset>
                </wp:positionV>
                <wp:extent cx="6858000" cy="1828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28800"/>
                          <a:chOff x="0" y="0"/>
                          <a:chExt cx="6858000" cy="1828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8580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571680"/>
                            <a:ext cx="5536080" cy="116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ind w:firstLine="241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ゴシック;MS Gothic" w:hAnsi="ＭＳ ゴシック;MS Gothic" w:eastAsia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【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ＭＳ ゴシック;MS Gothic" w:ascii="ＭＳ 明朝;MS Mincho" w:hAnsi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タイトルをお書きください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ＭＳ ゴシック;MS Gothic" w:ascii="ＭＳ ゴシック;MS Gothic" w:hAnsi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ちらから書き込んでください！ああああああああああ・・・・・・・・・・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9.2pt;width:540pt;height:144pt" coordorigin="0,2984" coordsize="10800,2880">
                <v:shape id="shape_0" stroked="f" o:allowincell="f" style="position:absolute;left:0;top:2984;width:10799;height:28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3884;width:8717;height:183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ind w:firstLine="241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ゴシック;MS Gothic" w:hAnsi="ＭＳ ゴシック;MS Gothic" w:eastAsia="ＭＳ ゴシック;MS Gothic" w:cs="ＭＳ 明朝;MS Mincho"/>
                            <w:color w:val="auto"/>
                            <w:lang w:val="en-US" w:eastAsia="ja-JP" w:bidi="ar-SA"/>
                          </w:rPr>
                          <w:t>【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eastAsia="ＭＳ ゴシック;MS Gothic" w:ascii="ＭＳ 明朝;MS Mincho" w:hAnsi="ＭＳ 明朝;MS Mincho" w:cs="Times New Roman"/>
                            <w:color w:val="auto"/>
                            <w:lang w:val="en-US" w:eastAsia="ja-JP" w:bidi="ar-SA"/>
                          </w:rPr>
                          <w:t>タイトルをお書きください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eastAsia="ＭＳ ゴシック;MS Gothic" w:ascii="ＭＳ ゴシック;MS Gothic" w:hAnsi="ＭＳ ゴシック;MS Gothic" w:cs="ＭＳ 明朝;MS Mincho"/>
                            <w:color w:val="auto"/>
                            <w:lang w:val="en-US" w:eastAsia="ja-JP" w:bidi="ar-SA"/>
                          </w:rPr>
                          <w:t>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ちらから書き込んでください！ああああああああああ・・・・・・・・・・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95240</wp:posOffset>
                </wp:positionV>
                <wp:extent cx="6858000" cy="1828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28800"/>
                          <a:chOff x="0" y="0"/>
                          <a:chExt cx="6858000" cy="182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8580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571680"/>
                            <a:ext cx="5536080" cy="116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ind w:firstLine="241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ゴシック;MS Gothic" w:hAnsi="ＭＳ ゴシック;MS Gothic" w:eastAsia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【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ＭＳ ゴシック;MS Gothic" w:ascii="ＭＳ 明朝;MS Mincho" w:hAnsi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タイトルをお書きください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ＭＳ ゴシック;MS Gothic" w:ascii="ＭＳ ゴシック;MS Gothic" w:hAnsi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ちらから書き込んでください！ああああああああああ・・・・・・・・・・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1.2pt;width:540pt;height:144pt" coordorigin="0,8024" coordsize="10800,2880">
                <v:shape id="shape_0" stroked="f" o:allowincell="f" style="position:absolute;left:0;top:8024;width:10799;height:28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8924;width:8717;height:183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ind w:firstLine="241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ゴシック;MS Gothic" w:hAnsi="ＭＳ ゴシック;MS Gothic" w:eastAsia="ＭＳ ゴシック;MS Gothic" w:cs="ＭＳ 明朝;MS Mincho"/>
                            <w:color w:val="auto"/>
                            <w:lang w:val="en-US" w:eastAsia="ja-JP" w:bidi="ar-SA"/>
                          </w:rPr>
                          <w:t>【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eastAsia="ＭＳ ゴシック;MS Gothic" w:ascii="ＭＳ 明朝;MS Mincho" w:hAnsi="ＭＳ 明朝;MS Mincho" w:cs="Times New Roman"/>
                            <w:color w:val="auto"/>
                            <w:lang w:val="en-US" w:eastAsia="ja-JP" w:bidi="ar-SA"/>
                          </w:rPr>
                          <w:t>タイトルをお書きください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eastAsia="ＭＳ ゴシック;MS Gothic" w:ascii="ＭＳ ゴシック;MS Gothic" w:hAnsi="ＭＳ ゴシック;MS Gothic" w:cs="ＭＳ 明朝;MS Mincho"/>
                            <w:color w:val="auto"/>
                            <w:lang w:val="en-US" w:eastAsia="ja-JP" w:bidi="ar-SA"/>
                          </w:rPr>
                          <w:t>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ちらから書き込んでください！ああああああああああ・・・・・・・・・・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66294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5.2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</wp:posOffset>
                </wp:positionH>
                <wp:positionV relativeFrom="paragraph">
                  <wp:posOffset>63500</wp:posOffset>
                </wp:positionV>
                <wp:extent cx="800100" cy="1028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355680"/>
                            <a:ext cx="5144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5pt;width:63pt;height:81pt" coordorigin="300,100" coordsize="1260,1620">
                <v:rect id="shape_0" fillcolor="#969696" stroked="t" o:allowincell="f" style="position:absolute;left:300;top:100;width:1259;height:1619;mso-wrap-style:none;v-text-anchor:middle">
                  <v:fill o:detectmouseclick="t" type="solid" color2="#696969"/>
                  <v:stroke color="gray" weight="9360" joinstyle="miter" endcap="flat"/>
                  <w10:wrap type="none"/>
                </v:rect>
                <v:shape id="shape_0" fillcolor="white" stroked="f" o:allowincell="f" style="position:absolute;left:560;top:660;width:809;height:404;mso-wrap-style:none;v-text-anchor:middle" type="_x0000_t136">
                  <v:path textpathok="t"/>
                  <v:textpath on="t" fitshape="t" string="写真" style="font-family:&quot;ＭＳ Ｐゴシック&quot;;font-size:2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66294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5.2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00</wp:posOffset>
                </wp:positionH>
                <wp:positionV relativeFrom="paragraph">
                  <wp:posOffset>50800</wp:posOffset>
                </wp:positionV>
                <wp:extent cx="8001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355680"/>
                            <a:ext cx="51444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4pt;width:63pt;height:81pt" coordorigin="280,80" coordsize="1260,1620">
                <v:rect id="shape_0" fillcolor="#969696" stroked="t" o:allowincell="f" style="position:absolute;left:280;top:80;width:1259;height:1619;mso-wrap-style:none;v-text-anchor:middle">
                  <v:fill o:detectmouseclick="t" type="solid" color2="#696969"/>
                  <v:stroke color="gray" weight="9360" joinstyle="miter" endcap="flat"/>
                  <w10:wrap type="none"/>
                </v:rect>
                <v:shape id="shape_0" fillcolor="white" stroked="f" o:allowincell="f" style="position:absolute;left:540;top:640;width:809;height:404;mso-wrap-style:none;v-text-anchor:middle" type="_x0000_t136">
                  <v:path textpathok="t"/>
                  <v:textpath on="t" fitshape="t" string="写真" style="font-family:&quot;ＭＳ Ｐゴシック&quot;;font-size:20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hyperlink" Target="mailto:info@zeirishijimusyo.com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0:03:00Z</dcterms:created>
  <dc:creator>志賀功宗</dc:creator>
  <dc:description/>
  <dc:language>en-US</dc:language>
  <cp:lastModifiedBy>志賀功宗</cp:lastModifiedBy>
  <dcterms:modified xsi:type="dcterms:W3CDTF">2013-06-01T05:09:00Z</dcterms:modified>
  <cp:revision>16</cp:revision>
  <dc:subject/>
  <dc:title/>
</cp:coreProperties>
</file>